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40"/>
        </w:rPr>
        <w:t>INCOHERENCIA DE LA IDEA DE DIOS</w:t>
      </w:r>
      <w:r>
        <w:rPr/>
        <w:br/>
        <w:br/>
      </w:r>
      <w:r>
        <w:rPr>
          <w:b/>
          <w:bCs/>
          <w:sz w:val="32"/>
        </w:rPr>
        <w:t>Argumento del mal de Epicuro:</w:t>
      </w:r>
      <w:r>
        <w:rPr/>
        <w:br/>
        <w:br/>
        <w:t>1)o dios quiso eliminar el mal y no pudo.</w:t>
        <w:br/>
        <w:t>2)o dios pudo eliminar el mal y no quiso.</w:t>
        <w:br/>
        <w:t>3)o dios ni quiso ni pudo.</w:t>
        <w:br/>
        <w:t>4)o dios quiso y pudo.</w:t>
        <w:br/>
        <w:t>en el caso 1, dios es impotente lo que contradice su omnipotencia.</w:t>
        <w:br/>
        <w:t>en el caso 2, dios es malvado lo que contradice su bondad suma.</w:t>
        <w:br/>
        <w:t>en el caso 3, dios es impotente y malvado a la vez lo que contradice su omnipotencia y bondad.</w:t>
        <w:br/>
        <w:t xml:space="preserve">en el caso 4, si dios quiere y puede acabar con el mal, ¿porque no elimina al mal?. en este caso dios es incoherente lo que contradice su </w:t>
        <w:br/>
        <w:t>perfección.</w:t>
        <w:br/>
        <w:t>conclusión caso 1: si dios no es omnipotente no es dios, ergo dios no existe.</w:t>
        <w:br/>
        <w:t>conclusión caso 2: si dios no es bondadoso no es dios,ergo dios no existe.</w:t>
        <w:br/>
        <w:t>conclusión caso 3: si dios no es omnipotente ni bondadoso no es dios,ergo dios no existe.</w:t>
        <w:br/>
        <w:t>conclusión caso 4: si dios no es perfecto no es dios,ergo dios no existe.</w:t>
        <w:br/>
        <w:t xml:space="preserve">El argumento del mal de Epicuro (repetido por Bayle, Diderot, Shopenhauer, etc.) demuestra la inexistencia de Dios, ya que un Dios todopoderoso </w:t>
        <w:br/>
        <w:t>y bondadoso y la existencia del mal son mutuamente excluyentes, y se plantean los dilemas: o dios es malo o no existe; o dios es todopoderoso o bueno.</w:t>
        <w:br/>
        <w:br/>
        <w:br/>
        <w:t>Dios perfecto v/s imperfección del mundo:</w:t>
        <w:br/>
        <w:br/>
        <w:t>si Dios existe, Dios es perfecto.</w:t>
        <w:br/>
        <w:t>si Dios existe, Dios creó al mundo.</w:t>
        <w:br/>
        <w:t>un Dios perfecto sólo puede crear cosas perfectas.</w:t>
        <w:br/>
        <w:t>un Dios creador creo un mundo en que abunda la imperfección.</w:t>
        <w:br/>
        <w:t>pero un Dios perfecto no puede crear un mundo en el que abunda la imperfección.</w:t>
        <w:br/>
        <w:t>por lo tanto, es imposible que un Dios perfecto creará al mundo.</w:t>
        <w:br/>
        <w:t>luego, Dios no existe.</w:t>
        <w:br/>
        <w:br/>
        <w:t>Dios justo v/s Dios bueno:</w:t>
        <w:br/>
        <w:br/>
        <w:t>si Dios existe, Dios es justo.</w:t>
        <w:br/>
        <w:t>si Dios existe, Dios es bueno.</w:t>
        <w:br/>
        <w:t>un Dios justo castiga los pecados con la exacta severidad que amerita.</w:t>
        <w:br/>
        <w:t>un Dios bueno castiga los pecados con menos severidad de lo que amerita.</w:t>
        <w:br/>
        <w:t>pero un Dios no pude castigar los pecados con la exacta y menos severidad al tiempo.</w:t>
        <w:br/>
        <w:t>por lo tanto, es imposible que un Dios justo sea bueno.</w:t>
        <w:br/>
        <w:t>luego, Dios no existe.</w:t>
        <w:br/>
        <w:br/>
        <w:t>Dios perfecto v/s Dios creador:</w:t>
        <w:br/>
        <w:br/>
        <w:t>si Dios existe, Dios es perfecto.</w:t>
        <w:br/>
        <w:t>si Dios existe, Dios es creador del mundo.</w:t>
        <w:br/>
        <w:t>un Dios perfecto no tiene deseos ni necesidades.</w:t>
        <w:br/>
        <w:t>un Dios creador tuvo el deseo de crear el mundo.</w:t>
        <w:br/>
        <w:t>pero un Dios perfecto no puede tener el deseo de crear el mundo.</w:t>
        <w:br/>
        <w:t>por lo tanto, es imposible que un Dios perfecto sea creador del mundo.</w:t>
        <w:br/>
        <w:t>luego, Dios no existe.</w:t>
        <w:br/>
        <w:br/>
        <w:t>Dios omnipresente v/s Dios persona:</w:t>
        <w:br/>
        <w:br/>
        <w:t>si Dios existe, Dios es omnipresente.</w:t>
        <w:br/>
        <w:t>si Dios existe, Dios es persona.</w:t>
        <w:br/>
        <w:t>un Dios omnipresente está en todas partes del espacio.</w:t>
        <w:br/>
        <w:t>una persona no está en todas partes del espacio.</w:t>
        <w:br/>
        <w:t>pero un Dios omnipresente no puede no estar en todas partes del espacio</w:t>
      </w:r>
    </w:p>
    <w:sectPr>
      <w:headerReference w:type="default" r:id="rId2"/>
      <w:type w:val="nextPage"/>
      <w:pgSz w:w="11906" w:h="16838"/>
      <w:pgMar w:left="1701" w:right="566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5T17:49:00Z</dcterms:created>
  <dc:creator>Norberto Mollo</dc:creator>
  <dc:description/>
  <dc:language>en-US</dc:language>
  <cp:lastModifiedBy>Norberto Mollo</cp:lastModifiedBy>
  <dcterms:modified xsi:type="dcterms:W3CDTF">2005-05-15T17:50:00Z</dcterms:modified>
  <cp:revision>2</cp:revision>
  <dc:subject/>
  <dc:title>INCOHERENCIA DE LA IDEA DE DIOS</dc:title>
</cp:coreProperties>
</file>